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example on how to load balance /sync requests. Contributed by [aceArt](https://aceart.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