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wrong headline for `url_preview_accept_language` in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