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umentation for config setting `macaroon_secret_key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