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mistake in the config manual: the `event_cache_size` _is_ scaled by `caches.global_factor`. The documentation was incorrect since Synapse 1.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