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request log format documentation to mention the format used when the authenticated user is controlling another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