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poetry version typo in [contributors' guide](https://matrix-org.github.io/synapse/latest/development/contributing_guide.htm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