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xed a minor typo in the Synapse documen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@karuto1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