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ide an example of using the Admin API. Contributed by @jejo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