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 the documentation for how URL previews work to the URL preview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