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teps describing how to elevate an existing user to administrator by manipulating the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