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redundant 'Contents' section from the Configuration Manual. Contributed by @dklimp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