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which worker processes the ThirdPartyRules' [`on_new_event`](https://matrix-org.github.io/synapse/v1.78/modules/third_party_rules_callbacks.html#on_new_event) module API callback runs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