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`worker_main_http_uri` for the worker generator bash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