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mistake in sso_mapping_providers.md: `map_user_attributes` is expected to return `display_name` not `displayname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