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phasize the right reasons when to use `(room_id, event_id)` in a database sche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