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y documentation that HTTP replication traffic can be protected with a shared secr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