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docs to make enabling metrics more cl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