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start Synapse with Poetry. Contributed by @thezaidbintari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