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quotes for example for `exclude_rooms_from_sync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