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de instructions on using `register_new_matrix_user` via do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