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Google OpenID Connect example config to map email attribute. Contributed by @pt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