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links to jemalloc documentation, which were broken in #134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