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string for federation_client_minimum_tls_version documentation examples. Contributed by @jcgruenh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