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 how to set up a Client Well-Known file and fix several pieces of outdated document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