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link to 'Synapse administration endpoints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