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to the PostgreSQL documentation (`postgres.md`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