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missing room state entry to the table of contents of room admin AP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