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hardened systemd files as proposed in [#9760](https://github.com/matrix-org/synapse/issues/9760) and added them to `contrib/`. Change the docs to reflect the presence of thes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