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ify suggested nginx reverse proxy configuration to match Synapse's default file upload size. Contributed by @ProCycleDe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