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ntion in the sample homeserver config that you may need to configure max upload size in your reverse proxy. Contributed by @aaronraim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