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 sample Nginx reverse proxy configuration to use HTTP/1.1. Contributed by Brad J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