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typo in the word `available` and fix HTTP method (should be `GET`) for the `username_available` admin API. Contributed by Stanislav Motylko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