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delegation documentation to clarify that SRV DNS delegation does not eliminate all needs to serve files from .well-known locations. Contributed by @williamkr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