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Single-Sign On setup instructions for Mastodon-based insta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