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`turn_allow_guests` example value to lowercase `true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