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clude `x_forwarded` entry in the HTTP listener example configs and remove the remaining `worker_main_http_uri` entr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