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rove the listener example on the metrics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