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sample worker files for `pusher` and `federation_sender`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