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name of `alias_creation_rules` option in the config manual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