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hangelog entry ending in a full stop or exclamation mark is not op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