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a cross-link from the register admin API to the `registration_shared_secret` configuration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