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at the `auto_join_rooms` config option can also be used with Space ali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