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how the Synapse team does revie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