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copy-paste error in `ServerNoticesConfig` docstring. Contributed by @pt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