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 how to use caches in a modu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