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eak wording of database recommendation in `INSTALL.md`. Contributed by @aaronraim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