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CAPTCHA documentation to mention turning off the verify origin feature. Contributed by @aaronraim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