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support for the `to_device`, `account_data`, `receipts`, and `presence` stream writers for work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