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workers settings to [configuration manual](https://matrix-org.github.io/synapse/latest/usage/configuration/config_documentation.html#individual-worker-configura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