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lain how to disable the use of `trusted_key_servers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