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 link to the configuration manual from the homeserver sample config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