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word sections of federate.md that explained delegation at time of Synapse 1.0 trans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