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ve documentation for converting a legacy structured logging configuration to the new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