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small typo in a code com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