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information about nginx normalisation to reverse_proxy.rst. Contributed by @skalarproduktraum -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