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d documentation in configuration manual for `user_directory.search_all_users`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