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the example config missing the `id` field in [application service documentation](https://matrix-org.github.io/synapse/latest/application_services.htm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