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duplicate commands from the Code Style documentation page; point to the Contributing Guide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