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d documentation for running a local CAS server for test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