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strings of `SynapseError` and `FederationError` to bettter describe what they are used for and the effects of using them 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