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the name of the config option [`encryption_enabled_by_default_for_room_type`](https://matrix-org.github.io/synapse/latest/usage/configuration/config_documentation.html#encryption_enabled_by_default_for_room_typ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