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Clean up references to sample configuration and redirect users to the configuration manual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