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notes about ACME in the MSC1711 faq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