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 the new `SYNAPSE_TEST_PERSIST_SQLITE_DB` environment variable in the contributing gui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