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no-pep517 should be --no-use-pep517 in the documentation to setup the development environ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