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or tweaks to postgre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