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a broken link in the admin api do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