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 Ubuntu package install recommendation to use python3 packages in INSTALL.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