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OpenID Connect example for Keycloak to be compatible with newer versions of Keycloak. Contributed by @nh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