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`port` argument to the Postgres database sample config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