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he example on how to set the `Content-Type` header in nginx for the Client Well-Known U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